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37885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hyperlink w:anchor="__RefHeading___Toc528600540"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lang w:val="en-US" w:eastAsia="en-US"/>
          </w:rPr>
          <w:t>1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shd w:fill="FFFFFF" w:val="clear"/>
            <w:lang w:val="en-US" w:eastAsia="en-US"/>
          </w:rPr>
  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/w:r>
        <w:r>
          <w:rPr>
            <w:rStyle w:val="InternetLink"/>
            <w:sz w:val="28"/>
            <w:szCs w:val="28"/>
            <w:lang w:val="en-US" w:eastAsia="en-US"/>
          </w:rPr>
          <w:tab/>
          <w:t>………………………</w:t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0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3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1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2. МЕСТО ДИСЦИПЛИНЫ В СТРУКТУРЕ ОПОП ВО</w:t>
        </w:r>
        <w:r>
          <w:rPr>
            <w:rStyle w:val="InternetLink"/>
            <w:sz w:val="28"/>
            <w:szCs w:val="28"/>
            <w:lang w:val="en-US" w:eastAsia="en-US"/>
          </w:rPr>
          <w:tab/>
          <w:t>6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2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3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</w:r>
        <w:r>
          <w:rPr>
            <w:rStyle w:val="InternetLink"/>
            <w:sz w:val="28"/>
            <w:szCs w:val="28"/>
            <w:lang w:val="en-US" w:eastAsia="en-US"/>
          </w:rPr>
          <w:tab/>
          <w:t>7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3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4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</w:r>
        <w:r>
          <w:rPr>
            <w:rStyle w:val="InternetLink"/>
            <w:sz w:val="28"/>
            <w:szCs w:val="28"/>
            <w:lang w:val="en-US" w:eastAsia="en-US"/>
          </w:rPr>
          <w:tab/>
          <w:t>8</w:t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4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5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УЧЕБНО-МЕТОДИЧЕСКОГО ОБЕСПЕЧЕНИЯ ПО ДИСЦИПЛИНЕ, ОБРАЗОВАТЕЛЬНЫЕ ТЕХНОЛОГИИ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4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17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6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6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6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Error: Reference source not found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8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7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8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Error: Reference source not found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9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8. ОПИСАНИЕ МАТЕРИАЛЬНО-ТЕХНИЧЕСКОЙ БАЗЫ, НЕОБХОДИМОЙ ДЛЯ ОСУЩЕСТВЛЕНИЯ ОБРАЗОВАТЕЛЬНОГО ПРОЦЕССА ПО ДИСЦИПЛИНЕ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528600549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Error: Reference source not found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jc w:val="both"/>
        <w:outlineLvl w:val="0"/>
        <w:rPr>
          <w:rFonts w:eastAsia="Calibri"/>
          <w:b/>
          <w:b/>
          <w:bCs/>
          <w:iCs/>
          <w:sz w:val="28"/>
          <w:szCs w:val="28"/>
          <w:shd w:fill="FFFFFF" w:val="clear"/>
          <w:lang w:eastAsia="zh-CN"/>
        </w:rPr>
      </w:pPr>
      <w:bookmarkStart w:id="0" w:name="__RefHeading___Toc528600540"/>
      <w:r>
        <w:rPr>
          <w:rFonts w:eastAsia="Calibri"/>
          <w:b/>
          <w:bCs/>
          <w:iCs/>
          <w:sz w:val="28"/>
          <w:szCs w:val="28"/>
          <w:shd w:fill="FFFFFF" w:val="clear"/>
          <w:lang w:eastAsia="zh-CN"/>
        </w:rPr>
        <w:t xml:space="preserve">ПЕРЕЧЕНЬ ПЛАНИРУЕМЫХ РЕЗУЛЬТАТОВ ОБУЧЕНИЯ ПО ДИСЦИПЛИНЕ, СООТНЕСЕННЫХ С ПЛАНИРУЕМЫМИ РЕЗУЛЬТАТАМИ ОСВОЕНИЯ ОБРАЗОВАТЕЛЬНОЙ 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both"/>
        <w:outlineLvl w:val="0"/>
        <w:rPr>
          <w:rFonts w:eastAsia="Calibri"/>
          <w:b/>
          <w:b/>
          <w:bCs/>
          <w:iCs/>
          <w:sz w:val="28"/>
          <w:szCs w:val="28"/>
          <w:shd w:fill="FFFFFF" w:val="clear"/>
          <w:lang w:eastAsia="zh-CN"/>
        </w:rPr>
      </w:pPr>
      <w:bookmarkStart w:id="1" w:name="__RefHeading___Toc528600540"/>
      <w:r>
        <w:rPr>
          <w:rFonts w:eastAsia="Calibri"/>
          <w:b/>
          <w:bCs/>
          <w:iCs/>
          <w:sz w:val="28"/>
          <w:szCs w:val="28"/>
          <w:shd w:fill="FFFFFF" w:val="clear"/>
          <w:lang w:eastAsia="zh-CN"/>
        </w:rPr>
        <w:t>ПРОГРАММЫ</w:t>
      </w:r>
      <w:bookmarkEnd w:id="1"/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eastAsia="zh-CN"/>
        </w:rPr>
      </w:pPr>
      <w:r>
        <w:rPr>
          <w:b/>
          <w:i/>
          <w:sz w:val="28"/>
          <w:szCs w:val="28"/>
        </w:rPr>
        <w:t>Цели освоения дисциплин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познакомить студентов с основными выразительными средствами театрализованного представления и возможность пользоваться данными знаниями в практической деятельност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eastAsia="zh-CN"/>
        </w:rPr>
      </w:pPr>
      <w:r>
        <w:rPr>
          <w:b/>
          <w:i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К – 2: </w:t>
      </w:r>
      <w:r>
        <w:rPr>
          <w:rFonts w:eastAsia="Calibri"/>
          <w:kern w:val="2"/>
          <w:sz w:val="28"/>
          <w:szCs w:val="28"/>
          <w:lang w:eastAsia="en-US"/>
        </w:rPr>
        <w:t>Способен определять круг задач в рамках поставленной цели и выбирает оптимальные способы их решения, исходя из действующих правовых норм, имеющихся ресурсов и ограничен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К – 4: </w:t>
      </w:r>
      <w:r>
        <w:rPr>
          <w:rFonts w:eastAsia="Calibri"/>
          <w:kern w:val="2"/>
          <w:sz w:val="28"/>
          <w:szCs w:val="28"/>
          <w:lang w:eastAsia="en-US"/>
        </w:rPr>
        <w:t>Способен осуществлять деловую коммуникацию в устной и письменной формах на государственном языке РФ и иностранном (ых) языке (ах)</w:t>
      </w:r>
    </w:p>
    <w:p>
      <w:pPr>
        <w:pStyle w:val="Normal"/>
        <w:jc w:val="both"/>
        <w:rPr>
          <w:rFonts w:eastAsia="Calibri"/>
          <w:b/>
          <w:b/>
          <w:kern w:val="2"/>
          <w:sz w:val="28"/>
          <w:szCs w:val="28"/>
          <w:lang w:eastAsia="en-US"/>
        </w:rPr>
      </w:pPr>
      <w:r>
        <w:rPr>
          <w:rFonts w:eastAsia="Calibri"/>
          <w:b/>
          <w:kern w:val="2"/>
          <w:sz w:val="28"/>
          <w:szCs w:val="28"/>
          <w:lang w:eastAsia="en-US"/>
        </w:rPr>
        <w:t xml:space="preserve">УК – 6: </w:t>
      </w:r>
      <w:r>
        <w:rPr>
          <w:rFonts w:eastAsia="Calibri"/>
          <w:kern w:val="2"/>
          <w:sz w:val="28"/>
          <w:szCs w:val="28"/>
          <w:lang w:eastAsia="en-US"/>
        </w:rPr>
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</w:r>
    </w:p>
    <w:p>
      <w:pPr>
        <w:pStyle w:val="Normal"/>
        <w:jc w:val="both"/>
        <w:rPr/>
      </w:pPr>
      <w:r>
        <w:rPr>
          <w:rFonts w:eastAsia="Calibri"/>
          <w:b/>
          <w:kern w:val="2"/>
          <w:sz w:val="28"/>
          <w:szCs w:val="28"/>
          <w:lang w:eastAsia="en-US"/>
        </w:rPr>
        <w:t xml:space="preserve">ОПК – 3: </w:t>
      </w:r>
      <w:r>
        <w:rPr>
          <w:rFonts w:eastAsia="Calibri"/>
          <w:kern w:val="2"/>
          <w:sz w:val="28"/>
          <w:szCs w:val="28"/>
          <w:lang w:eastAsia="en-US"/>
        </w:rPr>
        <w:t>Способен соблюдать требования профессиональных стандартов и норм профессиональной этики</w:t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b/>
          <w:sz w:val="28"/>
          <w:szCs w:val="28"/>
        </w:rPr>
        <w:t>ПК – 5:</w:t>
      </w:r>
      <w:r>
        <w:rPr>
          <w:sz w:val="28"/>
          <w:szCs w:val="28"/>
        </w:rPr>
        <w:t xml:space="preserve"> Быть способным в создании театрализованных представлений и праздников направленные на культурно-эстетические развитие всех категорий населения. Осуществлять на профессиональной основе режиссерско-постановочной деятельности в сфере театрализованных представлений и празд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  <w:lang w:eastAsia="en-US"/>
        </w:rPr>
        <w:t xml:space="preserve">ПК – 6: </w:t>
      </w:r>
      <w:r>
        <w:rPr>
          <w:rFonts w:eastAsia="Calibri"/>
          <w:kern w:val="2"/>
          <w:sz w:val="28"/>
          <w:szCs w:val="28"/>
          <w:lang w:eastAsia="en-US"/>
        </w:rPr>
        <w:t>Способность планировать и разрабатывать сценарии досуговых мероприятий, осуществлять документационное обеспечение и их про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eastAsia="zh-CN"/>
        </w:rPr>
        <w:t>Перечень планируемых результатов обучения по дисциплине</w:t>
      </w:r>
      <w:r>
        <w:rPr>
          <w:sz w:val="28"/>
          <w:szCs w:val="28"/>
          <w:lang w:eastAsia="zh-CN"/>
        </w:rPr>
        <w:t>, соотнесенные с планируемыми результатами освоения образовательной программы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51"/>
        <w:gridCol w:w="6480"/>
      </w:tblGrid>
      <w:tr>
        <w:trPr>
          <w:trHeight w:val="6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iCs/>
                <w:sz w:val="28"/>
                <w:szCs w:val="28"/>
              </w:rPr>
              <w:t>компетен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ндикаторы достижения компетен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К – 2</w:t>
            </w:r>
            <w:r>
              <w:rPr>
                <w:sz w:val="28"/>
                <w:szCs w:val="28"/>
              </w:rPr>
              <w:t>: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 xml:space="preserve"> Способен определять круг задач в рамках поставленной цели и выбирает оптимальные способы их решения, исходя из действующих правовых норм, имеющихся ресурсов и огранич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>
                <w:rFonts w:eastAsia="Calibri"/>
                <w:i/>
                <w:i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  <w:t>Знать: основные понятия общей теории государства и права, а также российского конституционного, административного, гражданского, трудового, жилищного, семейного, уголовного права; принципы и методы правового регулирования общественных отношений; основы конституционного строя РФ, конституционные права и свободы человека и гражданина, нормативно-правовую базу государственной политики в сфере культуры, в сфере противодействия терроризму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>
                <w:rFonts w:eastAsia="Calibri"/>
                <w:i/>
                <w:i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/>
            </w:pP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  <w:t>Умет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  <w:t>самостоятельно ориентироваться в составе законодательства РФ, в том числе с использованием сервисных возможностей соответствующих информационных (справочных правовых) систем. анализировать и обобщать информацию о приоритетных направлениях развития библиотечно-информационной сферы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>
                <w:rFonts w:eastAsia="Calibri"/>
                <w:i/>
                <w:i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40" w:after="0"/>
              <w:jc w:val="both"/>
              <w:rPr>
                <w:i/>
                <w:i/>
                <w:sz w:val="28"/>
                <w:szCs w:val="28"/>
                <w:highlight w:val="green"/>
              </w:rPr>
            </w:pPr>
            <w:r>
              <w:rPr>
                <w:i/>
                <w:sz w:val="28"/>
                <w:szCs w:val="28"/>
              </w:rPr>
              <w:t>Владеть: основными понятиями общей теории государства и права, а также российского конституционног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 - 4</w:t>
            </w:r>
            <w:r>
              <w:rPr>
                <w:sz w:val="28"/>
                <w:szCs w:val="28"/>
              </w:rPr>
              <w:t xml:space="preserve"> 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пособен осуществлять деловую коммуникацию в устной и письменной формах на государственном языке РФ и иностранном (ых) языке (а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Знать: Мировоззренческие, социально и личностно значимые этапы и закономерности исторического развития общества; основные этапы развития философской мысли, тенденции и проблемы в развитии современных философских направлений и школ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Уметь: Интерпретировать в практической деятельности  основные этапы и закономерности исторического развития общества для формирования гражданской позиции; интерпретировать философские тексты;  использовать фундаментальные знания философской методологии и основных научных концепций в сфере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ладеть: Навыками анализа ведущих философских, идеологических и социально-политических доктрин; концептуальным аппаратом современного философского и научного исследования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УК -6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Знать: </w:t>
            </w: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  <w:t>Средства и методы физического воспитания для поддержания своего здоровья и работоспособности; иметь социально-значимые представления о здоровом образе жизни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  <w:t>Уметь: Организовывать свою жизнь в соответствии с социально-значимыми представлениями о здоровом образе жизни; осуществлять индивидуальный выбор видов спорта или систем физических упражнений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  <w:t>Владеть: Методикой самостоятельных занятий и самоконтролем  за состоянием своего организма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ПК – 3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пособен соблюдать требования профессиональных стандартов и норм профессиональной этик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ть: Основные этапы и перспективы развития в профессиональной области; требования профессиональных стандартов; нормы профессиональной этики; уровень разработанности и научной обоснованности конкретных проблем и тематик в профессиональной  сфер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ть: Критически оценивать результаты собственных исследований и действий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ладеть: Владеть навыками критического анализа и самоконтроля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К – 5: </w:t>
            </w:r>
            <w:r>
              <w:rPr>
                <w:sz w:val="28"/>
                <w:szCs w:val="28"/>
              </w:rPr>
              <w:t>Быть способным в создании театрализованных представлений и праздников направленные на культурно-эстетические развитие всех категорий населения. Осуществлять на профессиональной основе режиссерско-постановочной деятельности в сфере театрализованных представлений и праздник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Знать: Базовые положения сценарно-драматургических основ театрализованных программ, определение базовых понятий сценарно-драматургических основ театрализованных программ, базовые положения театрализованных программ, базовые технические средства и оборудование для осуществления их постановки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ть: Осуществлять конкретные действия по разработке макета режиссерско-творческих программ, сопоставляет качество технических средств и оборудования учреждения культуры с ожидаемым результатом, осуществляет монтаж технического оборудования и привязку его к конкретной режиссерско-творческой программ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ладеть: Разработкой сценарно-драматургические основы режиссерско-творческих программ навыком осуществления самостоятельной постановки режиссерско-творческих программ с использованием технических средств, и сценического оборудования учреждения культур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К – 6: </w:t>
            </w: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  <w:t>Способность планировать и разрабатывать сценарии досуговых мероприятий, осуществлять документационное обеспечение и их провед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Знать: </w:t>
            </w: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  <w:t>Основы педагогической деятельности,связ0анной с преподаванием основы режиссуры театрализованных представлений и праздников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  <w:t>Владеть: готовность к участию в различных формах переподготовки и повышения квалификации специалистов в сфере режиссуры театрализованных представлений и праздников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меть: </w:t>
            </w:r>
            <w:r>
              <w:rPr>
                <w:rFonts w:eastAsia="Calibri"/>
                <w:i/>
                <w:kern w:val="2"/>
                <w:sz w:val="28"/>
                <w:szCs w:val="28"/>
                <w:lang w:eastAsia="en-US"/>
              </w:rPr>
              <w:t>Осуществлять педагогическую деятельность, основы педагогической деятельности, связ0анной с преподаванием основы режиссуры театрализованных представлений и праздников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ладеть: Готовность к участию в различных формах переподготовки и повышения квалификации специалистов в сфере режиссуры театрализованных представлений и праздни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 ВО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firstLine="709"/>
        <w:rPr/>
      </w:pPr>
      <w:r>
        <w:rPr>
          <w:sz w:val="28"/>
          <w:szCs w:val="28"/>
          <w:lang w:eastAsia="zh-CN"/>
        </w:rPr>
        <w:t xml:space="preserve">Дисциплина </w:t>
      </w:r>
      <w:r>
        <w:rPr>
          <w:bCs/>
          <w:iCs/>
          <w:sz w:val="28"/>
          <w:szCs w:val="28"/>
        </w:rPr>
        <w:t xml:space="preserve">Б1.О.24 «Спецэффекты в режиссуре ТП» </w:t>
      </w:r>
      <w:r>
        <w:rPr>
          <w:sz w:val="28"/>
          <w:szCs w:val="28"/>
          <w:lang w:eastAsia="zh-CN"/>
        </w:rPr>
        <w:t>относится к блоку Б1.О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учебного плана ОПОП </w:t>
      </w:r>
      <w:r>
        <w:rPr>
          <w:sz w:val="28"/>
          <w:szCs w:val="28"/>
        </w:rPr>
        <w:t xml:space="preserve">51.03.05  - Режиссура театрализованных представлений и праздников  (профиль: Режиссер театрализованных представлений и праздник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изучается в 5,6 семестрах очного отделения, в 6,7 семестрах заочного от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дисциплины Б1.О.24 «Спецэффекты в режиссуре ТП» относится к блоку Б1.О учебного плана ОПОП 51.03.05  - Режиссура театрализованных представлений и праздников  (профиль: Режиссер театрализованных представлений и праздников). 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усский язык и культура речи, Музыка в ТП (работа режиссера с композитором), Основы режиссуры и мастерства актера в театрализованном представлении, Режиссура театрализованных представлений и праздников, Психология творчества в театрализованном представлении, Актерский психотренинг, Музыкально-ритмическое воспитание, Работа режиссера с художником (макетирование), Спецэффекты в режиссуре ТП, Сценография (Материальная культура), Теория драмы, Сценарное мастерство, Русский эпос, Управление персоналом в театральной сфере, Документоведение и делопроизводство в режиссуре театрализованных представлений/организация детских мероприятий, Основы права и</w:t>
      </w:r>
    </w:p>
    <w:p>
      <w:pPr>
        <w:pStyle w:val="Normal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осударственной культурной политики РФ/Русский язык, как средство межкультурной коммуникации, практика Учебная: ознакомительная, практика Учебная: творческая, практика Производственная: творческая, Государственная итоговая аттестац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  <w:r>
        <w:rPr>
          <w:b/>
          <w:sz w:val="28"/>
          <w:szCs w:val="28"/>
          <w:lang w:val="en-US"/>
        </w:rPr>
        <w:t>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«Спецэффекты в режиссуре ТП» составляет 3 зачетных единицы, 108 часов.</w:t>
      </w:r>
      <w:r>
        <w:rPr>
          <w:sz w:val="28"/>
          <w:szCs w:val="28"/>
          <w:lang w:eastAsia="zh-CN"/>
        </w:rPr>
        <w:tab/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очной формы обучения:</w:t>
      </w:r>
    </w:p>
    <w:p>
      <w:pPr>
        <w:pStyle w:val="Normal"/>
        <w:spacing w:lineRule="auto" w:line="216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2</w:t>
      </w:r>
    </w:p>
    <w:tbl>
      <w:tblPr>
        <w:tblW w:w="7891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816"/>
        <w:gridCol w:w="1258"/>
        <w:gridCol w:w="837"/>
        <w:gridCol w:w="980"/>
      </w:tblGrid>
      <w:tr>
        <w:trPr>
          <w:trHeight w:val="219" w:hRule="atLeast"/>
        </w:trPr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</w:tr>
      <w:tr>
        <w:trPr>
          <w:trHeight w:val="424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4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8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</w:tr>
      <w:tr>
        <w:trPr>
          <w:trHeight w:val="206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3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</w:tr>
      <w:tr>
        <w:trPr>
          <w:trHeight w:val="418" w:hRule="atLeast"/>
        </w:trPr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</w:tr>
      <w:tr>
        <w:trPr>
          <w:trHeight w:val="345" w:hRule="atLeast"/>
        </w:trPr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,5</w:t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заочной формы обучения:</w:t>
      </w:r>
    </w:p>
    <w:p>
      <w:pPr>
        <w:pStyle w:val="Normal"/>
        <w:spacing w:lineRule="auto" w:line="216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3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7891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812"/>
        <w:gridCol w:w="1257"/>
        <w:gridCol w:w="836"/>
        <w:gridCol w:w="979"/>
        <w:gridCol w:w="7"/>
      </w:tblGrid>
      <w:tr>
        <w:trPr>
          <w:trHeight w:val="219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</w:tr>
      <w:tr>
        <w:trPr>
          <w:trHeight w:val="424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0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.</w:t>
            </w:r>
          </w:p>
        </w:tc>
      </w:tr>
      <w:tr>
        <w:trPr>
          <w:trHeight w:val="418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4</w:t>
            </w:r>
          </w:p>
        </w:tc>
      </w:tr>
      <w:tr>
        <w:trPr>
          <w:trHeight w:val="345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left="360" w:right="1320" w:hanging="0"/>
        <w:jc w:val="both"/>
        <w:outlineLvl w:val="2"/>
        <w:rPr/>
      </w:pPr>
      <w:bookmarkStart w:id="2" w:name="__RefHeading___Toc528600543"/>
      <w:bookmarkEnd w:id="2"/>
      <w:r>
        <w:rPr>
          <w:rFonts w:eastAsia="Arial Unicode MS"/>
          <w:b/>
          <w:caps/>
          <w:sz w:val="28"/>
          <w:szCs w:val="28"/>
          <w:lang w:eastAsia="zh-CN"/>
        </w:rPr>
        <w:t>4.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right"/>
        <w:rPr/>
      </w:pPr>
      <w:r>
        <w:rPr/>
        <w:t>Таблица 4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1"/>
        <w:gridCol w:w="2539"/>
        <w:gridCol w:w="531"/>
        <w:gridCol w:w="531"/>
        <w:gridCol w:w="816"/>
        <w:gridCol w:w="1145"/>
        <w:gridCol w:w="691"/>
        <w:gridCol w:w="715"/>
        <w:gridCol w:w="2026"/>
      </w:tblGrid>
      <w:tr>
        <w:trPr>
          <w:tblHeader w:val="true"/>
          <w:trHeight w:val="131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эффекты как компонент выразительных средств в ТП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спецэффектов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проекционные спецэффекты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эффекты в звукорежиссуре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иротехники и огня в ТП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овые подвесы как компонент выразительных средств в ТП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кадер – один из компонентов выразительных средств в ТП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ированные транспортные средства, карросы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оздушных, водных транспортных средств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р одноцветный, цветной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 технологии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R-технологий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джеолог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театрально-концертного дела в России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знес-план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ая арт-индустрия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ерсификаци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ы финансирования в сфере культуры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методы и подходы к вопросу диверсификации продуктов деятельности в арт-индустрии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е состояние искусства и его влияние на содержа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продюсер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ытовая политика в арт-индустри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з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right"/>
        <w:rPr/>
      </w:pPr>
      <w:r>
        <w:rPr/>
        <w:t>Таблица 5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8"/>
        <w:gridCol w:w="2523"/>
        <w:gridCol w:w="529"/>
        <w:gridCol w:w="529"/>
        <w:gridCol w:w="864"/>
        <w:gridCol w:w="1139"/>
        <w:gridCol w:w="688"/>
        <w:gridCol w:w="712"/>
        <w:gridCol w:w="2013"/>
      </w:tblGrid>
      <w:tr>
        <w:trPr>
          <w:tblHeader w:val="true"/>
          <w:trHeight w:val="131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эффекты как компонент выразительных средств в ТП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eastAsia="zh-CN"/>
              </w:rPr>
            </w:pPr>
            <w:r>
              <w:rPr>
                <w:b/>
                <w:i/>
                <w:sz w:val="28"/>
                <w:szCs w:val="28"/>
                <w:lang w:eastAsia="zh-C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спецэффектов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i/>
                <w:i/>
                <w:sz w:val="28"/>
                <w:szCs w:val="28"/>
                <w:lang w:eastAsia="zh-CN"/>
              </w:rPr>
            </w:pPr>
            <w:r>
              <w:rPr>
                <w:i/>
                <w:sz w:val="28"/>
                <w:szCs w:val="28"/>
                <w:lang w:eastAsia="zh-C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проекционные спецэффекты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эффекты в звукорежиссуре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иротехники и огня в ТП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овые подвесы как компонент выразительных средств в ТП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кадер – один из компонентов выразительных средств в ТП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ированные транспортные средства, карросы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оздушных, водных транспортных средств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р одноцветный, цветной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 технологи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R-технологий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джеолог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театрально-концертного дела в Росси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знес-план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ая арт-индустрия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ерсификац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ы финансирования в сфере культуры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методы и подходы к вопросу диверсификации продуктов деятельности в арт-индустри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е состояние искусства и его влияние на содержани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продюсе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СОДЕРЖАНИЕ РАЗДЕЛОВ КУРСА  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пецэффекты как компонент выразительных средств в ТП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. Основные положения, цели и задачи курса. Система требований и принципы обучения профессиональному мастерству (аудиторная внеаудиторная практическая и учебная рабо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ория и история режиссуры зрелищных спецэффектов в российских и зарубежных представлениях и празднест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ичные спецэффекты: сущность понятия и современная классификация. Психологические аспекты эмоционального воздействия праздничных спецэффектов. Правовое обеспечение авторско-художественной и производственной деятельности в режиссуре праздничных спецэффектов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виды спецэффектов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топ-кадр. Наплыв. Ускоренная съемка. Замедленная съемка. Покадровая съемка. Обратная съемка. Комбинированная съемка. Рирпроекция. Фронтпроекция. Блуждающая маска. Хромакей. Двойная экспозиция. Комбинированная печать. Контроль движения камеры. Компьютерная графика. </w:t>
      </w:r>
      <w:r>
        <w:rPr>
          <w:bCs/>
          <w:color w:val="252525"/>
          <w:sz w:val="28"/>
          <w:szCs w:val="28"/>
        </w:rPr>
        <w:t>Генерация декораций методами компьютерной графики</w:t>
      </w:r>
      <w:r>
        <w:rPr>
          <w:color w:val="252525"/>
          <w:sz w:val="28"/>
          <w:szCs w:val="28"/>
        </w:rPr>
        <w:t xml:space="preserve"> . </w:t>
      </w:r>
      <w:r>
        <w:rPr>
          <w:bCs/>
          <w:color w:val="252525"/>
          <w:sz w:val="28"/>
          <w:szCs w:val="28"/>
        </w:rPr>
        <w:t>Компьютерная анимация.</w:t>
      </w:r>
      <w:r>
        <w:rPr>
          <w:color w:val="252525"/>
          <w:sz w:val="28"/>
          <w:szCs w:val="28"/>
        </w:rPr>
        <w:t xml:space="preserve"> </w:t>
      </w:r>
      <w:r>
        <w:rPr>
          <w:bCs/>
          <w:color w:val="252525"/>
          <w:sz w:val="28"/>
          <w:szCs w:val="28"/>
        </w:rPr>
        <w:t>Замена реального актёра его компьютерным изображением.</w:t>
      </w:r>
      <w:r>
        <w:rPr>
          <w:sz w:val="28"/>
          <w:szCs w:val="28"/>
        </w:rPr>
        <w:t xml:space="preserve">Технологии создания физических эффектов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ветопроекционные спецэффек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нхронная работа спецэффектов на открытых и закрытых пространствах в режиссуре спецэффектов. Схема размещения и техника безопасности при проведении массовых зрелищных программ при монтаже пусковых площадок для спецэффектов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пецэффекты в звукорежиссуре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истемы пространственной звукопередачи и звуковоспроизведения в современных средствах звукозаписи, концертно-театральной техники и мультимедийных системах. Студийные микрофоны. Микшерские пульты. Аппаратура записи – воспроизведения. Средства обработки звукового сигнала и принципы их работы, системы искусственной реверберации, аппаратура спецэффектов. Цифровая звукотехника и компьютерные системы в звукорежиссуре. Комплексы записи, редактирование и обработки фонограмм. Многообразие использования компьютерной техники в звукорежиссерской деятельности. Профессиональная оценка качества звукозаписи на основе слухового контроля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спользование пиротехники и огня в Т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понятие изготовления. Разнообразие использования факелов, фальшвееров, сигнальных пиротехнических изделий в праздничном действе. Факельные шествия, как эмоциональные компоненты массовых празднеств. 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Цирковые подвесы как компонент выразительных средств в Т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их применения (декорации, динамические художественные элементы, воздушные шары и т.п.). Принципы разработки и производственного изготовления. Гелевое, тепловое и воздушное наполнение. Подготовка к работе и формы применения в праздничном действе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скадер – один из компонентов выразительных средств в ТП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такой каскадер. Техника безопасности при исполнении трюков. Роль каскадера в театрализованном представлении.  Каскадер как компонент театрализованных представлений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екорированные транспортные средства, каррос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их применения (декорации, динамические художественные элементы, воздушные шары и т.п.). Принципы разработки и производственного изготовления. Гелевое, тепловое и воздушное наполнение. Подготовка к работе и формы применения в праздничном действе. Основы пуска фейерверочных изделий, комбинированные фигуры, надписи, рисунки  на открытых площадках и  в закрытых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тиры и пусковые платформы. Техника безопасности, смета расходов, транспортировка. 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спользование воздушных, водных транспортных средст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торы эффектов. Генераторы тяжелого дыма, для производства снега, мыльных пузырей. Комбинированное использование дымовых цветных эффектов. Водометная техника. Ее виды и возможности зрелищно-праздничного использования на земле, в воздухе и на в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онтаны, радужное «марево», водные занавеси и экраны). Монтаж со звуко-светотехнико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Лазер одноцветный, цветной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зеры. Принцип действия. История возникновения лазеров. Лазеры  в театрализованных представлениях. Устройство лазера. Классификация. Лазер одноцветный. Лазер цветной. Безопасность использования лазеров. 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3D технолог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иды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технологий. Инновации в сфере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технологий. Использование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технологий в театрализованных представлениях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Основы РR-технолог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истемное описание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технологий. Методы, механизмы и инструментарий.  Определение роли и места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технологий в режиссуре театрализованных представлений. Классификация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технологий. Деятельность пресс-службы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Имиджеология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миджеология – наука о построении имидж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миджа. Имидж как составляющая жизненного успеха. Четыре канала распознания имиджа: как выглядеть, как действовать, как говорить, как писать.Классификация имиджа по области применения: имидж политика, ведущего, звезды, педагога, врача и т.д. Типы имиджа: зеркальный, текущий, желаемый, корпоративный, отрицательный. Имидж, как функциональный, контекстный и т.д. Структура имиджа.  Четыре главных этапа в процессе построения имиджа. Сущность и атрибуты имиджа. Внешние и внутренние аспекты имиджа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История театрально-концертного дела в России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стоянное расширение театрального пространства России. Ежегодный театральный фестиваль «Золотая маска». Широкое общественное признание не только коллективов Москвы и Санкт-Петербурга, но и театров из крупных и небольших городов различных регионов России, возросший интерес к театру после его временного ослабления в начале 90-х годов – важные тенденции современного культурного процесса. Взаимодействие новой драматургии и молодой режиссуры – еще одна интересная тенденция театральной эизни сегодняшнего дня. Появление в Москве Центра драматургии и режиссуры под руководством А. Казанцева и М. Рощина, театров Яос и «Практика», аналогичные центры в других российских регионах – убедительные свидетельства плодотворности этого процесса. Обновление театрального языка в экспериментальных постановках нового поколения: Ю. Бутусова, К. Серебренникова, М. Чусовой и др. Новый этап в истории выдающихся театральных коллективов России: МХАТ им. Чехова и его нынешний руководитель О.П. Табаков постоянно ищет и находит новые имена актеров и режиссеров, в результате за сравнительно небольшой временной период МХАТ им. Чехова вновь стал популярнейшим российским театром; руководитель Центра им. Мейерхольда В. Фокин возглавил старейший в России Александринский театр в Петербурге; Малый театр постоянно приглашает на постановеи ученика П.Н. Фоменко – талантливого режиссера и педагога С. Женовача. Появляются новые молодые театральные труппы: под руководством С. Женовача в Москве, Небольшой драматический и «Наш театр» в Санкт-Петербурге расширяют театральную палитру России. По-прежнему в центре внимания как маститых, так и начинающих режиссеров – произведения русского и мирового классического наследия. Поиски, потери и обретения в постижении классики – постоянная тенденция развития русского театра. Актерское богатство современной России. Творчество выдающихся мастеров разных поколений, крупнейшие актеры современного театра – К. Райкин, Е. Миронов и др., их лучшие роли в произведениях классического репертуара.</w:t>
      </w:r>
    </w:p>
    <w:p>
      <w:pPr>
        <w:pStyle w:val="Normal"/>
        <w:autoSpaceDE w:val="false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Бизнес-пл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обоснование комплексного применения спецэффектов в праздничном зрелище. Проектирование заказа и организация производства необходимых средств для спецэффектов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Мировая арт-индустр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ория и история режиссуры зрелищных спецэффектов в российских и зарубежных представлениях и празднест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ичные спецэффекты: сущность понятия и современная классификация. Психологические аспекты эмоционального воздействия праздничных спецэффектов. Правовое обеспечение авторско-художественной и производственной деятельности в режиссуре праздничных спецэффектов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Диверсификация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. Типы диверсификации. Производственная диверсификация. Диверсификация риск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Механизмы финансирования в сфере культуры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инансирования. Системы финансирования в сфере культуры. Инструментально-методический аппарат.  Информационно-эмпирическая база. Практические аспекты системы финансирования в сфере культуры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Современные методы и подходы к вопросу диверсификации продуктов деятельности в арт-индуст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ценарно-режиссерский замысел праздничного зрелища и комплексное применение спецэфф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ссерский прием и постановочный план использования праздничных спецэффектов в театрализованном зрелище. Художественный монтаж – основа современной методологии применения спецэффектов в праздничном дейст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ые средства режиссуры спецэффектов для создания эмоционально-праздничной атмосферы: художественно-изобразительный образ, музыкально-шумовое оформление,  темпо-ритм действия, композиционное размещение  спецэффектов в празднично-игровом пространств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Современное состояние искусства и его влияние на содержание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продюсера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овременные методы и подходы к вопросу диверсификации продуктов деятельности в арт-индустрии. </w:t>
      </w:r>
      <w:r>
        <w:rPr>
          <w:rFonts w:eastAsia="Calibri"/>
          <w:sz w:val="28"/>
          <w:szCs w:val="28"/>
        </w:rPr>
        <w:t xml:space="preserve">Горизонтальная диверсификация Вертикальная диверсификация. </w:t>
      </w:r>
      <w:r>
        <w:rPr>
          <w:rFonts w:eastAsia="Calibri"/>
          <w:sz w:val="28"/>
          <w:szCs w:val="28"/>
          <w:lang w:eastAsia="en-US"/>
        </w:rPr>
        <w:t xml:space="preserve">Современное состояние искусства и его влияние на содержание деятельности продюсера. Современное искусство. Влияние искусства на деятельность продюсера. </w:t>
      </w:r>
    </w:p>
    <w:p>
      <w:pPr>
        <w:pStyle w:val="Normal"/>
        <w:spacing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21. </w:t>
      </w:r>
      <w:r>
        <w:rPr>
          <w:b/>
          <w:sz w:val="28"/>
          <w:szCs w:val="28"/>
        </w:rPr>
        <w:t>Сбытовая политика в арт-индустрии.</w:t>
      </w:r>
    </w:p>
    <w:p>
      <w:pPr>
        <w:pStyle w:val="Normal"/>
        <w:spacing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Бытовая политика в арт-индустрии 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</w:rPr>
        <w:t>Базовые категории рынка и рыночных отношений. Структура производства и потребления продуктов искусства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b/>
          <w:b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-1"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rFonts w:eastAsia="Arial Unicode MS"/>
          <w:b/>
          <w:b/>
          <w:caps/>
          <w:sz w:val="28"/>
          <w:szCs w:val="28"/>
          <w:lang w:eastAsia="zh-CN"/>
        </w:rPr>
      </w:pPr>
      <w:bookmarkStart w:id="3" w:name="__RefHeading___Toc528600544"/>
      <w:bookmarkEnd w:id="3"/>
      <w:r>
        <w:rPr>
          <w:rFonts w:eastAsia="Arial Unicode MS"/>
          <w:b/>
          <w:caps/>
          <w:sz w:val="28"/>
          <w:szCs w:val="28"/>
          <w:lang w:eastAsia="zh-CN"/>
        </w:rPr>
        <w:t>5.ПЕРЕЧЕНЬ УЧЕБНО-МЕТОДИЧЕСКОГО ОБЕСПЕЧЕНИЯ ПО ДИСЦИПЛИНЕ, ОБРАЗОВАТЕЛЬНЫЕ ТЕХНОЛОГИИ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b/>
          <w:b/>
          <w:caps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амостоятельной работы по дисциплине обучающиеся используют следующее учебно-методическое обеспечение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>
          <w:tblHeader w:val="true"/>
        </w:trPr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птерев, А. И.</w:t>
            </w:r>
            <w:r>
              <w:rPr>
                <w:sz w:val="28"/>
                <w:szCs w:val="28"/>
              </w:rPr>
              <w:br/>
              <w:t>   Введение в мультимедиа : Учеб. пособие для вузов / А. И. Каптерев, О. В. Шлыкова ; Московский гос. ун-т культуры. - М. : МГУК, 1997. - 105 с. : ил. - ISBN 5-7196-06-91-2 : 2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Левин, А. Ш.</w:t>
            </w:r>
            <w:r>
              <w:rPr>
                <w:sz w:val="28"/>
                <w:szCs w:val="28"/>
              </w:rPr>
              <w:br/>
              <w:t>   Самоучитель компьютерной графики и звука / А. Ш. Левин. - СПб. : Питер, 2003. - 574 с. : ил. - ISBN 5-94723-704-0 : 188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b/>
                <w:bCs/>
                <w:sz w:val="28"/>
                <w:szCs w:val="28"/>
              </w:rPr>
              <w:t>Информатика. Базовый курс</w:t>
            </w:r>
            <w:r>
              <w:rPr>
                <w:sz w:val="28"/>
                <w:szCs w:val="28"/>
              </w:rPr>
              <w:t xml:space="preserve"> : Учеб. пособие / Под ред. С.В.Симоновича. - СПб. : Питер, 2001. - 638с : ил. - ISBN 5-8046-0134-2 : 75-91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стрейковский, В. А.</w:t>
            </w:r>
            <w:r>
              <w:rPr>
                <w:sz w:val="28"/>
                <w:szCs w:val="28"/>
              </w:rPr>
              <w:br/>
              <w:t>   Информатика : учебник / В. А. Острейковский. - М. : Высш. шк., 2001. - 511 с. - ISBN 5-06-003533-6 : 66-3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еретенникова, Е. Г.</w:t>
            </w:r>
            <w:r>
              <w:rPr>
                <w:sz w:val="28"/>
                <w:szCs w:val="28"/>
              </w:rPr>
              <w:br/>
              <w:t>   Информатика : Учеб. пособие / Е. Г. Веретенникова, С. М. Патрушина, Н. Г. Савельева. - Ростов н/Д : Изд. центр "Март", 2002. - 412с. - (Учеб. курс). - Библиогр.: с. 411-412. - ISBN 5-241-00156-5 : 87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ймин, В. А.</w:t>
            </w:r>
            <w:r>
              <w:rPr>
                <w:sz w:val="28"/>
                <w:szCs w:val="28"/>
              </w:rPr>
              <w:br/>
              <w:t>   Информатика : учебник / В. А. Каймин. - 4-е изд. - М. : ИНФРА-М, 2004. - 283, [1] с. : ил. - (Высш. образование). - Библиогр.: с.281-282. - ISBN 5-16-001928-6 : 109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стрейковский, В. А.</w:t>
            </w:r>
            <w:r>
              <w:rPr>
                <w:sz w:val="28"/>
                <w:szCs w:val="28"/>
              </w:rPr>
              <w:br/>
              <w:t>   Информатика : учебник / В. А. Острейковский. - М. : Высш. шк., 2000. - 511 с. - ISBN 5-06-003533-6 : 11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олков, С. Ю.</w:t>
            </w:r>
            <w:r>
              <w:rPr>
                <w:sz w:val="28"/>
                <w:szCs w:val="28"/>
              </w:rPr>
              <w:br/>
              <w:t>   Математика и информатика для гуманитариев : учебник / С. Ю. Жолков. - М. : Гардарики, 2002. - 531 с. : [4]л.ил. - Библиогр.: с.519. - ISBN 5-8297-0089-1 : 12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b/>
                <w:bCs/>
                <w:sz w:val="28"/>
                <w:szCs w:val="28"/>
              </w:rPr>
              <w:t>Информатика</w:t>
            </w:r>
            <w:r>
              <w:rPr>
                <w:sz w:val="28"/>
                <w:szCs w:val="28"/>
              </w:rPr>
              <w:t xml:space="preserve"> : учебник / Б. В. Соболь и др. - Ростов-н/Д : Феникс, 2005. - 446 с. - (Высш. образование). - Библиогр.: с.441-442. - ISBN 5-222-05934-0 : 146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b/>
                <w:bCs/>
                <w:sz w:val="28"/>
                <w:szCs w:val="28"/>
              </w:rPr>
              <w:t>Информатика. Базовый курс</w:t>
            </w:r>
            <w:r>
              <w:rPr>
                <w:sz w:val="28"/>
                <w:szCs w:val="28"/>
              </w:rPr>
              <w:t xml:space="preserve"> : учеб. пособие / Под ред. С.В. Симоновича. - 2-е изд. - СПб. : Питер, 2005. - 639 с. : ил. - (Сер. "Учебник для вузов"). - Библиогр.: с.631-632. - ISBN 5-94723-752-0 : 21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b/>
                <w:bCs/>
                <w:sz w:val="28"/>
                <w:szCs w:val="28"/>
              </w:rPr>
              <w:t>Информатика. Практикум по технологии работы на компьютере</w:t>
            </w:r>
            <w:r>
              <w:rPr>
                <w:sz w:val="28"/>
                <w:szCs w:val="28"/>
              </w:rPr>
              <w:t xml:space="preserve"> : учеб. пособие / под ред. Н.В. Макаровой. - 3-е изд. ; перераб. - М. : Финансы и статистика, 2005. - 255с : ил. - ISBN 5-279-02280-2 : 135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олкова, Т.</w:t>
            </w:r>
            <w:r>
              <w:rPr>
                <w:sz w:val="28"/>
                <w:szCs w:val="28"/>
              </w:rPr>
              <w:br/>
              <w:t>   101 спецэффект в Photoshop CS3. Полное руководство / Т. Волкова. - СПб. : Наука и Техника, 2008. - 330 с. : [8] л. ил. - 29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Гурский, Ю.</w:t>
            </w:r>
            <w:r>
              <w:rPr>
                <w:sz w:val="28"/>
                <w:szCs w:val="28"/>
              </w:rPr>
              <w:br/>
              <w:t>   Компьютерная графика. Photoshop CS3, Coreldraw X3, Illustrator CS3 / Ю. Гурский, И. Гурская, А. Жвалевский. - СПб. : Питер, 2008. - 992 с. : ил., [16] л. ил. + 1 электрон. опт. диск (DVD-ROM). - (Трюки и эффекты). - ISBN 978-5-91180-761-0 : 489,1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дточий, А. И.</w:t>
            </w:r>
            <w:r>
              <w:rPr>
                <w:sz w:val="28"/>
                <w:szCs w:val="28"/>
              </w:rPr>
              <w:br/>
              <w:t>   Технические средства информатизации / А. И. Надточий ; Рос. экон. акад. им. Г. В. Плеханова ; под общ. ред. К. И. Курбакова. - М. : Рос. экон. акад., 2003. - 179 с. : табл. - Библиогр.: с. 178-179. - 5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лешин, Л. И.</w:t>
            </w:r>
            <w:r>
              <w:rPr>
                <w:sz w:val="28"/>
                <w:szCs w:val="28"/>
              </w:rPr>
              <w:br/>
              <w:t>   Компьютерный видеомонтаж / Л. И. Алешин. - М. : Форум, 2012. - 174, [1] с. : ил. - Библиогр.: с. 163-164. - ISBN 978-5-91134-634-8 : 20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b/>
                <w:bCs/>
                <w:sz w:val="28"/>
                <w:szCs w:val="28"/>
              </w:rPr>
              <w:t>Информатика</w:t>
            </w:r>
            <w:r>
              <w:rPr>
                <w:sz w:val="28"/>
                <w:szCs w:val="28"/>
              </w:rPr>
              <w:t xml:space="preserve"> [Текст] : [учеб. пособие] / под ред. К. В. тараканова. - М. : Книга, 1986. - 303, [1] с. - Библиогр.: с. 298-300. - 0-90. 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Cs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6.УЧЕБНО-МЕТОДИЧЕСКОЕ И ИНФОРМАЦИОННОЕ ОБЕСПЕЧЕНИЕ ДИСЦИПЛИНЫ</w:t>
        <w:br/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>
          <w:tblHeader w:val="true"/>
        </w:trPr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птерев, А. И.</w:t>
            </w:r>
            <w:r>
              <w:rPr>
                <w:sz w:val="28"/>
                <w:szCs w:val="28"/>
              </w:rPr>
              <w:br/>
              <w:t>   Введение в мультимедиа : Учеб. пособие для вузов / А. И. Каптерев, О. В. Шлыкова ; Московский гос. ун-т культуры. - М. : МГУК, 1997. - 105 с. : ил. - ISBN 5-7196-06-91-2 : 2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Левин, А. Ш.</w:t>
            </w:r>
            <w:r>
              <w:rPr>
                <w:sz w:val="28"/>
                <w:szCs w:val="28"/>
              </w:rPr>
              <w:br/>
              <w:t>   Самоучитель компьютерной графики и звука / А. Ш. Левин. - СПб. : Питер, 2003. - 574 с. : ил. - ISBN 5-94723-704-0 : 188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b/>
                <w:bCs/>
                <w:sz w:val="28"/>
                <w:szCs w:val="28"/>
              </w:rPr>
              <w:t>Информатика. Базовый курс</w:t>
            </w:r>
            <w:r>
              <w:rPr>
                <w:sz w:val="28"/>
                <w:szCs w:val="28"/>
              </w:rPr>
              <w:t xml:space="preserve"> : Учеб. пособие / Под ред. С.В.Симоновича. - СПб. : Питер, 2001. - 638с : ил. - ISBN 5-8046-0134-2 : 75-91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стрейковский, В. А.</w:t>
            </w:r>
            <w:r>
              <w:rPr>
                <w:sz w:val="28"/>
                <w:szCs w:val="28"/>
              </w:rPr>
              <w:br/>
              <w:t>   Информатика : учебник / В. А. Острейковский. - М. : Высш. шк., 2001. - 511 с. - ISBN 5-06-003533-6 : 66-3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еретенникова, Е. Г.</w:t>
            </w:r>
            <w:r>
              <w:rPr>
                <w:sz w:val="28"/>
                <w:szCs w:val="28"/>
              </w:rPr>
              <w:br/>
              <w:t>   Информатика : Учеб. пособие / Е. Г. Веретенникова, С. М. Патрушина, Н. Г. Савельева. - Ростов н/Д : Изд. центр "Март", 2002. - 412с. - (Учеб. курс). - Библиогр.: с. 411-412. - ISBN 5-241-00156-5 : 87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аймин, В. А.</w:t>
            </w:r>
            <w:r>
              <w:rPr>
                <w:sz w:val="28"/>
                <w:szCs w:val="28"/>
              </w:rPr>
              <w:br/>
              <w:t>   Информатика : учебник / В. А. Каймин. - 4-е изд. - М. : ИНФРА-М, 2004. - 283, [1] с. : ил. - (Высш. образование). - Библиогр.: с.281-282. - ISBN 5-16-001928-6 : 109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стрейковский, В. А.</w:t>
            </w:r>
            <w:r>
              <w:rPr>
                <w:sz w:val="28"/>
                <w:szCs w:val="28"/>
              </w:rPr>
              <w:br/>
              <w:t>   Информатика : учебник / В. А. Острейковский. - М. : Высш. шк., 2000. - 511 с. - ISBN 5-06-003533-6 : 11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олков, С. Ю.</w:t>
            </w:r>
            <w:r>
              <w:rPr>
                <w:sz w:val="28"/>
                <w:szCs w:val="28"/>
              </w:rPr>
              <w:br/>
              <w:t>   Математика и информатика для гуманитариев : учебник / С. Ю. Жолков. - М. : Гардарики, 2002. - 531 с. : [4]л.ил. - Библиогр.: с.519. - ISBN 5-8297-0089-1 : 12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b/>
                <w:bCs/>
                <w:sz w:val="28"/>
                <w:szCs w:val="28"/>
              </w:rPr>
              <w:t>Информатика</w:t>
            </w:r>
            <w:r>
              <w:rPr>
                <w:sz w:val="28"/>
                <w:szCs w:val="28"/>
              </w:rPr>
              <w:t xml:space="preserve"> : учебник / Б. В. Соболь и др. - Ростов-н/Д : Феникс, 2005. - 446 с. - (Высш. образование). - Библиогр.: с.441-442. - ISBN 5-222-05934-0 : 146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b/>
                <w:bCs/>
                <w:sz w:val="28"/>
                <w:szCs w:val="28"/>
              </w:rPr>
              <w:t>Информатика. Базовый курс</w:t>
            </w:r>
            <w:r>
              <w:rPr>
                <w:sz w:val="28"/>
                <w:szCs w:val="28"/>
              </w:rPr>
              <w:t xml:space="preserve"> : учеб. пособие / Под ред. С.В. Симоновича. - 2-е изд. - СПб. : Питер, 2005. - 639 с. : ил. - (Сер. "Учебник для вузов"). - Библиогр.: с.631-632. - ISBN 5-94723-752-0 : 21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b/>
                <w:bCs/>
                <w:sz w:val="28"/>
                <w:szCs w:val="28"/>
              </w:rPr>
              <w:t>Информатика. Практикум по технологии работы на компьютере</w:t>
            </w:r>
            <w:r>
              <w:rPr>
                <w:sz w:val="28"/>
                <w:szCs w:val="28"/>
              </w:rPr>
              <w:t xml:space="preserve"> : учеб. пособие / под ред. Н.В. Макаровой. - 3-е изд. ; перераб. - М. : Финансы и статистика, 2005. - 255с : ил. - ISBN 5-279-02280-2 : 135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олкова, Т.</w:t>
            </w:r>
            <w:r>
              <w:rPr>
                <w:sz w:val="28"/>
                <w:szCs w:val="28"/>
              </w:rPr>
              <w:br/>
              <w:t>   101 спецэффект в Photoshop CS3. Полное руководство / Т. Волкова. - СПб. : Наука и Техника, 2008. - 330 с. : [8] л. ил. - 29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Гурский, Ю.</w:t>
            </w:r>
            <w:r>
              <w:rPr>
                <w:sz w:val="28"/>
                <w:szCs w:val="28"/>
              </w:rPr>
              <w:br/>
              <w:t>   Компьютерная графика. Photoshop CS3, Coreldraw X3, Illustrator CS3 / Ю. Гурский, И. Гурская, А. Жвалевский. - СПб. : Питер, 2008. - 992 с. : ил., [16] л. ил. + 1 электрон. опт. диск (DVD-ROM). - (Трюки и эффекты). - ISBN 978-5-91180-761-0 : 489,1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дточий, А. И.</w:t>
            </w:r>
            <w:r>
              <w:rPr>
                <w:sz w:val="28"/>
                <w:szCs w:val="28"/>
              </w:rPr>
              <w:br/>
              <w:t>   Технические средства информатизации / А. И. Надточий ; Рос. экон. акад. им. Г. В. Плеханова ; под общ. ред. К. И. Курбакова. - М. : Рос. экон. акад., 2003. - 179 с. : табл. - Библиогр.: с. 178-179. - 5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лешин, Л. И.</w:t>
            </w:r>
            <w:r>
              <w:rPr>
                <w:sz w:val="28"/>
                <w:szCs w:val="28"/>
              </w:rPr>
              <w:br/>
              <w:t>   Компьютерный видеомонтаж / Л. И. Алешин. - М. : Форум, 2012. - 174, [1] с. : ил. - Библиогр.: с. 163-164. - ISBN 978-5-91134-634-8 : 200-. </w:t>
            </w:r>
          </w:p>
        </w:tc>
      </w:tr>
      <w:tr>
        <w:trPr/>
        <w:tc>
          <w:tcPr>
            <w:tcW w:w="9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  </w:t>
            </w:r>
            <w:r>
              <w:rPr>
                <w:b/>
                <w:bCs/>
                <w:sz w:val="28"/>
                <w:szCs w:val="28"/>
              </w:rPr>
              <w:t>Информатика</w:t>
            </w:r>
            <w:r>
              <w:rPr>
                <w:sz w:val="28"/>
                <w:szCs w:val="28"/>
              </w:rPr>
              <w:t xml:space="preserve"> [Текст] : [учеб. пособие] / под ред. К. В. тараканова. - М. : Книга, 1986. - 303, [1] с. - Библиогр.: с. 298-300. - 0-90. </w:t>
            </w:r>
          </w:p>
        </w:tc>
      </w:tr>
    </w:tbl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ind w:left="84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bCs/>
          <w:iCs/>
          <w:sz w:val="28"/>
          <w:szCs w:val="28"/>
        </w:rPr>
        <w:t>7. ОБРАЗОВАТЕЛЬНЫЕ ТЕХНОЛОГИИ</w:t>
      </w:r>
    </w:p>
    <w:p>
      <w:pPr>
        <w:pStyle w:val="Normal"/>
        <w:ind w:left="709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дисциплины «Спецэффекты в режиссуре ТП и учебно-практические занятия по их освоению» используются различные образовательные технологии – во время аудиторных занятий, занятия проводятся в виде полугрупповых и малогрупповых занятий с использованием компьютерного проектора, а самостоятельная работа студентов подразумевает индивидуальную работу студента в компьютерном классе или библиотеке.  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/>
          <w:iCs/>
          <w:spacing w:val="-2"/>
          <w:sz w:val="28"/>
          <w:szCs w:val="28"/>
        </w:rPr>
        <w:t>8.МАТЕРИАЛЬНО-ТЕХНИЧЕСКОЕ ОБЕСПЕЧЕНИЕ ДИСЦИПЛИНЫ (МОДУЛЯ)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своение дисциплины предполагает использование академической аудитории для проведения лекционных и групповых занятий с необходимыми техническими средствами (компьютер, проектор, доска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в соответствии с требованиями ФГОС ВО с учетом рекомендаций ОПОП по направлению и профилю подготовки </w:t>
      </w:r>
      <w:r>
        <w:rPr>
          <w:rFonts w:eastAsia="Calibri"/>
          <w:sz w:val="28"/>
          <w:szCs w:val="28"/>
          <w:lang w:eastAsia="en-US"/>
        </w:rPr>
        <w:t xml:space="preserve">51.03.05 Режиссура театрализованных представлений и празд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В.В. Леву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добрена на заседании кафедры Режиссуры театрализованных представлений от 30.09. 2018 г., протокол N 2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left="36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2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1:43:00Z</dcterms:created>
  <dc:creator>st</dc:creator>
  <dc:description/>
  <cp:keywords/>
  <dc:language>en-US</dc:language>
  <cp:lastModifiedBy>Анастасия Сергеевна Калуцкая</cp:lastModifiedBy>
  <cp:lastPrinted>2015-12-23T16:01:00Z</cp:lastPrinted>
  <dcterms:modified xsi:type="dcterms:W3CDTF">2019-07-10T13:07:00Z</dcterms:modified>
  <cp:revision>53</cp:revision>
  <dc:subject/>
  <dc:title/>
</cp:coreProperties>
</file>